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274762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745213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4700271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855266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